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иссию Федеральной службы охра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по соблюд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й 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х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ттестационную комисс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мещаемая должность и структурное подразделение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84"/>
      <w:bookmarkStart w:id="1" w:name="P8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авший(ая) в Федеральной службе охраны Российской Федерации должность государственной службы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должности с указанием структурн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енную в перечень, установленный нормативными правовыми актами Российской Федерации и ФСО России, в соответствии с частью 3 статьи </w:t>
        <w:br/>
        <w:t>17 Федерального закона Российской Федерации от 27.07.2004 № 79-ФЗ «О государственной гражданской службе», статьей 12 Федерального закона от 25.12.2008 № 273 «О противодействии коррупции» прошу дать мне согласие на замещение должности (заключение гражданско-правового догово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ланируемая замещаемая должность и наименование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тем, что при замещении должности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аименование должности которую занимал граждани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осуществлял(а) следующие функции государственного управления </w:t>
        <w:br/>
        <w:t>в отношении этой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ои должностные обязанности будет входит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раткое описание должностных обязанностей, характер выполняемой работы в случае заключения трудового договора или гражданско-правового догово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принятом Комиссией решении прошу направить на мое имя по адресу: 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             _________________                                     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)                        (подпись)                                                           (фамилия, инициалы имени и отчества)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10:00Z</dcterms:created>
  <dc:creator>Чавриков Владислав Александрович</dc:creator>
  <dc:description/>
  <cp:keywords/>
  <dc:language>en-US</dc:language>
  <cp:lastModifiedBy>Чавриков Владислав Александрович</cp:lastModifiedBy>
  <dcterms:modified xsi:type="dcterms:W3CDTF">2015-10-27T08:22:00Z</dcterms:modified>
  <cp:revision>3</cp:revision>
  <dc:subject/>
  <dc:title/>
</cp:coreProperties>
</file>